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m Dezember 2015 gab es bei ebm-papst in Mulfingen wieder eine von der Jugendauszubildendenvertretung (JAV) organisierte Weihnachtstombola. Das bedeutete auch im zehnten Jahr der Aktion, dass Auszubildende Kunden- und Werbegeschenke einsammelten und unter den Mitarbeitern verlost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Mit dem Kauf eines Loses sicherten sich die ebm-papst Mitarbeiter allerdings nicht nur die Chance auf tolle Preise, viel entscheidender – sie spendeten mit ihrem Beitrag an soziale Einrichtungen der Region. Mit Unterstützung der Geschäftsführung kam so eine Rekordsumme von insgesamt 13.000 Euro zusammen. „Wir stellen bei unseren Kollegen ein steigendes Bewusstsein für die Nöte der Gesellschaft fest. Damit war die Spendenbereitschaft größer“, erklärte Betriebsratsvorsitzender Alexander Kurz bei der Scheckübergabe in Mulfingen.</w:t>
      </w:r>
    </w:p>
    <w:p>
      <w:pPr>
        <w:pStyle w:val="Normal"/>
        <w:spacing w:lineRule="auto" w:line="240" w:before="0" w:after="0"/>
        <w:ind w:right="33" w:hanging="0"/>
        <w:rPr>
          <w:rFonts w:eastAsia="Times New Roman" w:cs="Arial"/>
        </w:rPr>
      </w:pPr>
      <w:r>
        <w:rPr>
          <w:rFonts w:eastAsia="Arial Narrow" w:cs="Arial Narrow"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Ralf Sturm, Personalleiter von ebm-papst, sagte im Gespräch mit den Vertretern der ausgewählten Einrichtungen: „Dem Unternehmen und den Mitarbeitern ist es wichtig, dass die Spenden einen regionalen Bezug haben.“ Aus diesem Grund teilt sich die Spendensumme folgendermaßen auf: Jeweils 3.500 Euro gehen an die Kinderkliniken in Bad Mergentheim und Schwäbisch Hall, je 3.000 Euro erhalten die Tafelläden in Bad Mergentheim und Künzelsau.</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Wolfgang Pempe, Ge</w:t>
        <w:softHyphen/>
        <w:t>schäfts</w:t>
        <w:softHyphen/>
        <w:t>füh</w:t>
        <w:softHyphen/>
        <w:t>rer der Dia</w:t>
        <w:softHyphen/>
        <w:t>ko</w:t>
        <w:softHyphen/>
        <w:t>nie im Land</w:t>
        <w:softHyphen/>
        <w:t>kreis Main-Tau</w:t>
        <w:softHyphen/>
        <w:t>ber, erklärte, dass man das Geld für die Finanzierung eines Kühlfahrzeugs einsetzen werde: „Das ist eine gute Investition für den gesamten Landkreis. Vier Tafeln profitieren davo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ei der Tafel in Künzelsau will man die 3.000 Euro für neue Regale nutzen: „Die alten haben ausgedient“, so Tafel-Leiterin Margret Stube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beiden Leiter der Kinderkliniken Bad Mergentheim und Schwäbisch Hall, </w:t>
        <w:br/>
        <w:t xml:space="preserve">Prof. Buchhorn und Prof. Holzinger, sowie Dr. Oliver Schmidt, Hausoberer Caritas-Krankenhaus Bad Mergentheim, dankten der Belegschaft von ebm-papst. „Durch die Förderung konkreter Projekte schaffen wir die Wahrnehmung in der Gesellschaft“, erklärte Prof. Buchhorn. In Bad Mergentheim möchte man das Geld für die sprachliche und psychologische Unterstützung von Flüchtlingskindern nutzen: „Ein Arzt muss das Schicksal und den Hintergrund eines Patienten verstehen, um ihn angemessen behandeln zu können“, erläuterte er derzeitige finanzielle und personelle Engpäss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n Schwäbisch Hall wird Prof. Holzinger die Summe in ein Projekt der Kinderkardiologie fließen lassen: „Wir sind dabei, den Bereich der Perinatalmedizin auszubauen, um vor Ort eine entsprechende Versorgung bei Säuglingen und Kindern mit Herzkrankheiten zu leisten. Eltern sollen bei der Geburt oder Behandlung ihrer Kinder nicht mehr in entfernte Großkliniken ausweichen müss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ildunterschrift:</w:t>
      </w:r>
      <w:r>
        <w:rPr>
          <w:rFonts w:eastAsia="Times New Roman" w:cs="Arial" w:ascii="Arial Narrow" w:hAnsi="Arial Narrow"/>
          <w:sz w:val="24"/>
          <w:szCs w:val="24"/>
          <w:lang w:eastAsia="de-DE"/>
        </w:rPr>
        <w:t xml:space="preserve"> Die symbolische Scheckübergabe: v.l.n.r., obere Reihe: Prof. Dr. Reiner Buchhorn (Chefarzt der Klinik für Kinder- und Jugendmedizin Caritas Krankenhaus Bad Mergentheim), Siegfried Götzelmann (Stellv. Betriebsrat ebm-papst), mittlere Reihe: Wolf</w:t>
        <w:softHyphen/>
        <w:t>gang Pem</w:t>
        <w:softHyphen/>
        <w:t>pe (Ge</w:t>
        <w:softHyphen/>
        <w:t>schäfts</w:t>
        <w:softHyphen/>
        <w:t>füh</w:t>
        <w:softHyphen/>
        <w:t>rer der Dia</w:t>
        <w:softHyphen/>
        <w:t>ko</w:t>
        <w:softHyphen/>
        <w:t>nie im Land</w:t>
        <w:softHyphen/>
        <w:t>kreis Main-Tau</w:t>
        <w:softHyphen/>
        <w:t>ber), Ralf Sturm (Personalleiter ebm-papst), Dr. Oliver Schmidt (Hausoberer Caritas-Krankenhaus Bad Mergentheim), Alexander Kurz (Betriebsratsvorsitzender ebm-papst), untere Reihe: Timo Rick, Tanja Böhm (beide Jugendauszubildendenvertretung ebm-papst), Annemarie Scheckenbach (Leitung Bad Mergentheimer Tafelladen), Margret Stuber (Leiterin Tafelladen Künzelsau), Prof. Dr. Andreas Holzinger (Chefarzt der Klinik für Kinder- und Jugendmedizin am Diakonie-Klinikum in Schwäbisch Hal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ild:</w:t>
      </w:r>
      <w:r>
        <w:rPr>
          <w:rFonts w:eastAsia="Times New Roman" w:cs="Arial" w:ascii="Arial Narrow" w:hAnsi="Arial Narrow"/>
          <w:sz w:val="24"/>
          <w:szCs w:val="24"/>
          <w:lang w:eastAsia="de-DE"/>
        </w:rPr>
        <w:t xml:space="preserve"> Linda Hen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4/15 erzielte das Unternehmen einen Umsatz von knapp 1,6 Mrd. €. ebm-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u w:val="single"/>
                            </w:rPr>
                            <w:t>Autor:</w:t>
                          </w:r>
                          <w:r>
                            <w:rPr>
                              <w:rFonts w:cs="Arial Narrow" w:ascii="Arial Narrow" w:hAnsi="Arial Narrow"/>
                              <w:sz w:val="20"/>
                              <w:szCs w:val="20"/>
                            </w:rPr>
                            <w:t xml:space="preserve">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u w:val="single"/>
                      </w:rPr>
                      <w:t>Autor:</w:t>
                    </w:r>
                    <w:r>
                      <w:rPr>
                        <w:rFonts w:cs="Arial Narrow" w:ascii="Arial Narrow" w:hAnsi="Arial Narrow"/>
                        <w:sz w:val="20"/>
                        <w:szCs w:val="20"/>
                      </w:rPr>
                      <w:t xml:space="preserve">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36"/>
        <w:szCs w:val="36"/>
      </w:rPr>
    </w:pPr>
    <w:r>
      <w:rPr>
        <w:rFonts w:cs="Arial Narrow" w:ascii="Arial Narrow" w:hAnsi="Arial Narrow"/>
        <w:b/>
        <w:sz w:val="36"/>
        <w:szCs w:val="36"/>
      </w:rPr>
      <w:t>13.000 Euro gehen an Kinderkliniken und Tafelläden</w:t>
    </w:r>
  </w:p>
  <w:p>
    <w:pPr>
      <w:pStyle w:val="Normal"/>
      <w:widowControl/>
      <w:bidi w:val="0"/>
      <w:spacing w:lineRule="auto" w:line="276" w:before="0" w:after="200"/>
      <w:ind w:right="34" w:hanging="0"/>
      <w:rPr/>
    </w:pPr>
    <w:r>
      <w:rPr>
        <w:rFonts w:cs="Arial Narrow" w:ascii="Arial Narrow" w:hAnsi="Arial Narrow"/>
        <w:b/>
        <w:sz w:val="28"/>
        <w:szCs w:val="28"/>
      </w:rPr>
      <w:t>ebm-papst unterstützt mit hoher Mitarbeiterspende soziale Einrichtungen der Re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25:00Z</dcterms:created>
  <dc:creator>Katrin.Lindner@de.ebmpapst.com</dc:creator>
  <dc:description/>
  <cp:keywords/>
  <dc:language>en-US</dc:language>
  <cp:lastModifiedBy>Hener, Linda</cp:lastModifiedBy>
  <cp:lastPrinted>2016-04-05T13:44:00Z</cp:lastPrinted>
  <dcterms:modified xsi:type="dcterms:W3CDTF">2016-04-05T11:55:00Z</dcterms:modified>
  <cp:revision>10</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